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тверждаю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И.о.директора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ГП на ПХВ «Городской перинатальный центр №2»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Рахимова С.Б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ая спецификация</w:t>
      </w:r>
    </w:p>
    <w:p>
      <w:pPr>
        <w:pStyle w:val="Style17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Style1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835"/>
        <w:gridCol w:w="4961"/>
        <w:gridCol w:w="142"/>
        <w:gridCol w:w="1418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(Регистрационное название)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Система неинвазивной вентиляции легких у новорожденных 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мплектующего к М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ая характеристика комплектующего к М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блок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/>
            </w:pPr>
            <w:r>
              <w:rPr>
                <w:b/>
                <w:sz w:val="20"/>
                <w:szCs w:val="20"/>
                <w:lang w:val="ru-RU"/>
              </w:rPr>
              <w:t>Режим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ентиляции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NCPAP</w:t>
            </w:r>
            <w:r>
              <w:rPr>
                <w:sz w:val="20"/>
                <w:szCs w:val="20"/>
                <w:lang w:val="ru-RU"/>
              </w:rPr>
              <w:t xml:space="preserve"> - Постоянное положительное давление в дыхательных путях при носовом дыхании (NCPAP), создаваемое генератором. 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u w:val="single"/>
                <w:lang w:val="ru-RU"/>
              </w:rPr>
              <w:t xml:space="preserve">NCPAP + </w:t>
            </w:r>
            <w:r>
              <w:rPr>
                <w:sz w:val="20"/>
                <w:szCs w:val="20"/>
                <w:u w:val="single"/>
                <w:lang w:val="en-US"/>
              </w:rPr>
              <w:t>APNEA</w:t>
            </w:r>
            <w:r>
              <w:rPr>
                <w:sz w:val="20"/>
                <w:szCs w:val="20"/>
                <w:lang w:val="ru-RU"/>
              </w:rPr>
              <w:t xml:space="preserve"> - Постоянное положительное давление в дыхательных путях при носовом дыхании (NCPAP), создаваемое генератором, с мониторингом частоты дыхания и с сигналом тревоги, извещающим о низкой частоте дыхания.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BiPhasic</w:t>
            </w:r>
            <w:r>
              <w:rPr>
                <w:sz w:val="20"/>
                <w:szCs w:val="20"/>
                <w:lang w:val="ru-RU"/>
              </w:rPr>
              <w:t xml:space="preserve"> – Режим двухфазовой вентиляции, позволяющий осуществлять поддержку давлением, срабатывающей по заданному времени.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BiPhasic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+ </w:t>
            </w:r>
            <w:r>
              <w:rPr>
                <w:sz w:val="20"/>
                <w:szCs w:val="20"/>
                <w:u w:val="single"/>
                <w:lang w:val="en-US"/>
              </w:rPr>
              <w:t>APNEA</w:t>
            </w:r>
            <w:r>
              <w:rPr>
                <w:sz w:val="20"/>
                <w:szCs w:val="20"/>
                <w:lang w:val="ru-RU"/>
              </w:rPr>
              <w:t xml:space="preserve"> - Режим двухфазовой вентиляции, позволяющий осуществлять поддержку давлением, срабатывающей по заданному времени, с мониторингом частоты дыхания и с сигналом тревоги, извещающим о низкой частоте дыхания (нижний предел частоты дыхания для срабатывания сигнала тревоги можно регулировать).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BiPhasic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tr</w:t>
            </w:r>
            <w:r>
              <w:rPr>
                <w:sz w:val="20"/>
                <w:szCs w:val="20"/>
                <w:lang w:val="ru-RU"/>
              </w:rPr>
              <w:t xml:space="preserve"> - Режим двухфазовой триггерной вентиляции позволяющий осуществлять поддержку давлением, срабатывающую при выявлении самостоятельных попыток вдоха пациента; при этом активизируется функция мониторинга частоты дыхания, ведется отсчет продолжительности периода апноэ (этот показатель можно регулировать), после которого срабатывает тревога апноэ и начинает действовать страхующая вентиляция. Верхний уровень подаваемого пациенту давления определяется на основании заданных врачом показателей времени вдоха и давления</w:t>
            </w:r>
          </w:p>
          <w:p>
            <w:pPr>
              <w:pStyle w:val="TextBody"/>
              <w:ind w:firstLine="317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TextBody"/>
              <w:ind w:left="3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учки и клавиши регулировки: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Время вдоха – 0,1 – 3,0 сек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ота дыхания (R): 1 - 120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рвал времени апноэ: (Tapnea) – 10 – 30 сек., с коррекцией по 5 сек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чик потока (флоуметр) NCPAP / Pres Low, задающий скорость потока в диапазоне 0 – 15 л/мин (точность  ± 15% от заданной величины) для создания давления в режиме NCPAP или нижнего уровня давления в режиме BiPhasic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чик потока (флоуметр) Pres High, задающий скорость потока в диапазоне 0 – 5 л/мин (точность ± 15% от заданной величины) для создания верхнего уровня давления в режиме BiPhasic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чное дыхание – х 1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О2 – 21 – 100%.</w:t>
            </w:r>
          </w:p>
          <w:p>
            <w:pPr>
              <w:pStyle w:val="TextBody"/>
              <w:ind w:firstLine="3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Body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ниторинг – отображаемые параметры мониторинга: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Р (continuous positive airway pressure – постоянное положительное давление в дыхательных путях)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ЕР (positive end-expiratory pressure – положительное давление в конце выдоха). 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 (mean airway pressure – среднее давление в дыхательных путях).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lang w:val="en-US"/>
              </w:rPr>
              <w:t xml:space="preserve">PIP (peak inspiratory pressure – </w:t>
            </w:r>
            <w:r>
              <w:rPr>
                <w:sz w:val="20"/>
                <w:szCs w:val="20"/>
                <w:lang w:val="ru-RU"/>
              </w:rPr>
              <w:t>пиков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ав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доха</w:t>
            </w:r>
            <w:r>
              <w:rPr>
                <w:sz w:val="20"/>
                <w:szCs w:val="20"/>
                <w:lang w:val="en-US"/>
              </w:rPr>
              <w:t>)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О2 (FiО2 – концентрация кислорода во вдыхаемой газовой смеси).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оотношение времени вдоха и выдоха I:E (inspiration: expiration time)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ота самопроизвольного дыхания (Rsp)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заряда аккумулятора.</w:t>
            </w:r>
          </w:p>
          <w:p>
            <w:pPr>
              <w:pStyle w:val="TextBody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игналы тревоги: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га высокого давления в дыхательных путях – срабатывает при давлении на 3 см Н2О выше измеренного уровня давления в дыхательных путях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га превышения установленного предела давления в дыхательных путях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ум 11 см Н2О при NCPAP и при двухфазовом режиме вентиляции BiPhasic, срабатывающем по заданному времени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ум 15 см Н2О при двухфазовом триггерном режиме вентиляции BiPhasic tr, срабатывающем при выявлении попытки самостоятельного вдоха пациента.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Тревога низкого давления в дыхательных путях – срабатывает при уровне давления на 2 см Н2О ниже измеренного давления в дыхательных путях или – если таковая величина окажется отрицательной – при уровне давления ниже 1 см Н2О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га высокой и низкой концентрации кислорода в газовой смеси (при концентрации O2 с отклонением ± 5% от установленного значения). Минимальная и максимальная концентрация кислорода во вдыхаемой газовой смеси (FiO2) составляет 18% и 104% соответственно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га низкой частоты дыхания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га низкого заряда аккумулятора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га, извещающая о разрядившемся аккумуляторе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вога недостаточной или отсутствующей подачи газов на входе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омкость звукового сигнала тревоги (электронные системы тревожной сигнализации) 70 дБ на расстоянии 1 м.</w:t>
            </w:r>
          </w:p>
          <w:p>
            <w:pPr>
              <w:pStyle w:val="TextBody"/>
              <w:ind w:firstLine="3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невматика: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ходной штуцер для подачи газов пациенту – стандартный конусный, диаметром 15 мм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цер для подачи давления пациенту – конусный, типа Люэра, диаметром 4,5 мм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ача газов – чистого сухого медицинского воздуха и кислорода под номинальным давлением 5 бар.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 xml:space="preserve">Диапазон давления подачи газов: 2,8 – 6 бар; 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 разность давлений – 2 бар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нометр (встроенный): 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апазон измерений от 0 до +20 см Н2О, 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чность измерений ±2% от всего диапазона.</w:t>
            </w:r>
          </w:p>
          <w:p>
            <w:pPr>
              <w:pStyle w:val="TextBody"/>
              <w:ind w:firstLine="3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Электропитание: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менный ток 100 – 230 В, 50 – 60 Гц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ребляемая мощность – максимум 50 ВА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вкие предохранители на 220В; 2,5 А</w:t>
            </w:r>
          </w:p>
          <w:p>
            <w:pPr>
              <w:pStyle w:val="TextBody"/>
              <w:ind w:left="3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 электрозащиты IPX1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тельность работы аккумулятора (в полностью заряженном состоянии) – 2 часа.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подзарядки аккумулятора – максимум 16 часов. </w:t>
            </w:r>
          </w:p>
          <w:p>
            <w:pPr>
              <w:pStyle w:val="TextBody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питание сеть 220 VAC, 50 Hz.</w:t>
            </w:r>
          </w:p>
          <w:p>
            <w:pPr>
              <w:pStyle w:val="TextBody"/>
              <w:ind w:firstLine="3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абариты:</w:t>
            </w:r>
          </w:p>
          <w:p>
            <w:pPr>
              <w:pStyle w:val="TextBody"/>
              <w:ind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ы (драйвера): </w:t>
            </w:r>
          </w:p>
          <w:p>
            <w:pPr>
              <w:pStyle w:val="TextBody"/>
              <w:ind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ирина - 26 см. </w:t>
            </w:r>
          </w:p>
          <w:p>
            <w:pPr>
              <w:pStyle w:val="TextBody"/>
              <w:ind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ота - 38 см. </w:t>
            </w:r>
          </w:p>
          <w:p>
            <w:pPr>
              <w:pStyle w:val="TextBody"/>
              <w:ind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- 23,5 см.</w:t>
            </w:r>
          </w:p>
          <w:p>
            <w:pPr>
              <w:pStyle w:val="TextBody"/>
              <w:ind w:left="34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Вес (драйвера): 8,8 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й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а – мобильная стойка на колёсах для крепления основного блока, увлажнителя. Обрезиненные поворотные колесики с тормозом. Корзина для аксессуаров металлическая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95 см.</w:t>
              <w:br/>
              <w:t>Материал: сталь, пласт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нфузионна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нержавеющая сталь, плас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регулируемая от 200 до 250 см от основания тележ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к мобильной тележке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– металлический на два крю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: 25/18 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шланги  для подвода газ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андарт подсоединения: </w:t>
            </w:r>
            <w:r>
              <w:rPr>
                <w:sz w:val="20"/>
                <w:szCs w:val="20"/>
                <w:lang w:val="en-US"/>
              </w:rPr>
              <w:t>DISS/</w:t>
            </w:r>
            <w:r>
              <w:rPr>
                <w:sz w:val="20"/>
                <w:szCs w:val="20"/>
              </w:rPr>
              <w:t>DI</w:t>
            </w:r>
            <w:r>
              <w:rPr>
                <w:sz w:val="20"/>
                <w:szCs w:val="20"/>
                <w:lang w:val="en-US"/>
              </w:rPr>
              <w:t>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ре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лажнитель с сервоконтролем, с банкой, кабелем, согласователем по питанию, с нагревательным элементом, с температурным датчик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режимы: масочный, инвазив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220 В, переменный ток, 50/60 Г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отребляемая мощность: 150 В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поток: 5 – 60 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мпературы: пациент – 30 - 40 °С, резервуар – 26 – 43 °С. Шаг 1 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мпературы: пациент – 10 - 45 °С, резервуар – 10 – 55 °С. Шаг 0,1 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ги: пациент – низкая температура, высокая температура, резервуар - низкая температура, высокая температура, отключение температурного датчика, отключение нагревательной проволо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увлажнитель, температурный датчик, нагревательная провол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ё1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ур пациента для детей с генератором вариабельного потока </w:t>
            </w:r>
            <w:r>
              <w:rPr>
                <w:sz w:val="20"/>
                <w:szCs w:val="20"/>
                <w:lang w:val="en-US" w:eastAsia="en-US"/>
              </w:rPr>
              <w:t>LP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: Гофрированная пластиковая трубка,  соединительные патрубки, адаптеры, генератор вариабельного потока.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ногоразовая, автоклавируемая используемая до полного износа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и фиксаторы </w:t>
            </w:r>
            <w:r>
              <w:rPr>
                <w:sz w:val="20"/>
                <w:szCs w:val="20"/>
                <w:lang w:val="en-US"/>
              </w:rPr>
              <w:t>LP</w:t>
            </w:r>
            <w:r>
              <w:rPr>
                <w:sz w:val="20"/>
                <w:szCs w:val="20"/>
              </w:rPr>
              <w:t xml:space="preserve"> разных разме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ногоразовая, автоклавируемая используемая до полного износа   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териал: ткань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ый датчик воздушного </w:t>
            </w:r>
            <w:r>
              <w:rPr>
                <w:spacing w:val="10"/>
                <w:sz w:val="20"/>
                <w:szCs w:val="20"/>
              </w:rPr>
              <w:t>пот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ногоразовая, автоклавируемая используемая до полного износа   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териал: резина, пластик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ска назальная </w:t>
            </w:r>
            <w:r>
              <w:rPr>
                <w:sz w:val="20"/>
                <w:szCs w:val="20"/>
                <w:lang w:val="en-US"/>
              </w:rPr>
              <w:t>LP</w:t>
            </w:r>
            <w:r>
              <w:rPr>
                <w:sz w:val="20"/>
                <w:szCs w:val="20"/>
              </w:rPr>
              <w:t xml:space="preserve"> разных разме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ногоразовая, автоклавируемая используемая до полного износа.  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териал: рези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ое и сервисное обслуживание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уско-наладочных работ на ме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тренинг на мес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рантийное обслуживание 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едставительства компании – производителя на территории Р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эксплуатации на русском и казахском язы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цинская система 2022 года выпуск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оставки медицинской техники и место дислокации 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декабря 2023 года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/>
              <w:t xml:space="preserve">Адреса: </w:t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24:00Z</dcterms:created>
  <dc:creator>Zhanar</dc:creator>
  <dc:description/>
  <cp:keywords/>
  <dc:language>en-US</dc:language>
  <cp:lastModifiedBy>user</cp:lastModifiedBy>
  <cp:lastPrinted>2023-09-04T14:24:00Z</cp:lastPrinted>
  <dcterms:modified xsi:type="dcterms:W3CDTF">2023-09-18T10:57:00Z</dcterms:modified>
  <cp:revision>3</cp:revision>
  <dc:subject/>
  <dc:title>Техническая спецификация</dc:title>
</cp:coreProperties>
</file>